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45" w:after="375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45" w:after="375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临县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农业农村局行政执法事项服务指南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45" w:after="375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（行政强制类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事项编码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600-C-00100-141100----1600-C-01900-1411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、实施部门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农业综合行政执法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事项类别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强制事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、适用范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  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本指南适用于农业行政强制事项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五、设立依据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依据《中华人民共和国种子法》、《中华人民共和国农产品质量安全法》、《中华人民共和国植物新品种保护条例》、《农药管理条例》、《兽药管理条例》、《农业转基因生物安全管理条例》、《植物检疫条例》、《乳品质量安全监督管理条例》、《饲料和饲料添加剂管理条例》、《农机机械安全监督管理条例》、《中华人民共和国行政强制法》等有关法律法规和规章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六、办理条件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违法相关法律法规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七、申办材料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制作笔录、抽样取证、收集书证、物证、鉴定、勘验等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八、办理方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规定、查封、扣押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九、办理流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发现违法行为→向行政机关负责人报告→下达行政强制决定书→执行强制措施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、办理时限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依照《中华人民共和国行政强制法》有关规定执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一、收费依据及标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二、结果送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机关决定实施查封、扣押的，应当履行法定程序，制作并当场交付查封、扣押决定书和清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三、行政救济途径与方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当事人申请行政复议和提起行政诉讼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四、咨询方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咨询：临县农业综合行政执法队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咨询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358-4422865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五、监督投诉渠道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监督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358-442286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六、办理进程和结果查询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局电子屏及公示栏公示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七、办理流程图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43000</wp:posOffset>
            </wp:positionH>
            <wp:positionV relativeFrom="page">
              <wp:posOffset>1042035</wp:posOffset>
            </wp:positionV>
            <wp:extent cx="5684520" cy="797242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45" w:after="375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临县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农业农村局行政执法事项服务指南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45" w:after="375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（行政处罚类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事项编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600-B-00100-141100----1600-B-20400-1411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实施部门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农业综合行政执法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、事项类别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行政处罚事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四、适用范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本指南适用于农业行政处罚事项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设立依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依据《中华人民共和国种子法》、《中华人民共和国畜牧法》、《中华人民共和国动物防疫法》、《中华人民共和国农产品质量安全法》、《中华人民共和国农药管理条例》、《肥料登记管理办法》、《山西省促进雁门关农牧交错带发展条例》、《中华人民共和国野生植物保护条例》、《中华人民共和国植物新品种保护条例》、《乳品质量安全监督管理条例》、《农业转基因生物安全管理条例》、《兽药管理条例》、《农业机械安全监督管理条例》、《中华人民共和国行政处罚法》等有关法律法规和规章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六、办理条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违法相关法律法规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七、申办材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制作笔录、抽样取证、收集书证、物证、鉴定、勘验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八、办理方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简易程序或一般程序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九、办理流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发现违法事实→立案→调查取证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以上）→审查→处罚决定预先告知→（重大案件）听证程序→重大案件集体讨论决定→处罚决定→送达→执行→结案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十、办理时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依照《中华人民共和国行政处罚法》有关规定执行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十一、收费依据及标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十二、结果送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处罚决定书应当在宣告后当场交付当事人；当事人不在场的，行政机关应当在七日内依照民事诉讼法的有关规定，将行政处罚决定书送达当事人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十三、行政救济途径与方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当事人申请行政复议和提起行政诉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十四、咨询方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咨询：临县农业综合行政执法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咨询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358-4422865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十五、监督投诉渠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监督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358-442286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十六、办理进程和结果查询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局电子屏及公示栏公示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十七、办理流程图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143000</wp:posOffset>
            </wp:positionH>
            <wp:positionV relativeFrom="page">
              <wp:posOffset>1184910</wp:posOffset>
            </wp:positionV>
            <wp:extent cx="5248275" cy="848741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9" y="21598"/>
                <wp:lineTo x="21599" y="0"/>
                <wp:lineTo x="6" y="0"/>
                <wp:lineTo x="21590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临县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农业农村局行政执法事项服务指南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（行政检查类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事项编码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600-J-00100-141100----1600-J-01100-1411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、实施部门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相关股站、农业综合行政执法队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事项类别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检查事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、适用范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本指南适用于农业行政检查事项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五、设立依据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依据《中华人民共和国种子法》、《中华人民共和国动物防疫法》、《农药管理条例》、《兽药管理条例》、《生猪屠宰管理条例》、《饲料和饲料添加剂管理条例》、《肥料登记管理办法》等有关法律法规和规章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六、办理条件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根据法定职权，开展相关检查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七、申办材料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根据上级安排和实际工作需要制定检查计划，根据“双随机、一公开”要求开展相关检查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八、办理方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重点监管、“双随机、一公开”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九、办理流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制定检查计划→实地检查、查阅资料或座谈→形成检查情况报告→提出整改意见和工作要求→公开检查结果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、办理时限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根据相关法律法规和具体工作确定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一、收费依据及标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二、结果送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提出整改意见，公开抽查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三、行政救济途径与方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当事人向行政执法部门申请进行听证、陈述申辩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四、咨询方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咨询：吕梁市农业综合行政执法队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咨询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358-3386069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五、监督投诉渠道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监督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358-3386900  338695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六、办理进程和结果查询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局电子屏及公示栏公示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七、办理流程图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29250" cy="63912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tt</dc:creator>
  <dc:description/>
  <dc:language>en-US</dc:language>
  <cp:lastModifiedBy>杯与酒</cp:lastModifiedBy>
  <cp:lastPrinted>2021-07-09T10:21:00Z</cp:lastPrinted>
  <dcterms:modified xsi:type="dcterms:W3CDTF">2021-07-09T02:2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40A764BD54043AF656BD00B91E43A</vt:lpwstr>
  </property>
  <property fmtid="{D5CDD505-2E9C-101B-9397-08002B2CF9AE}" pid="3" name="KSOProductBuildVer">
    <vt:lpwstr>2052-11.1.0.10314</vt:lpwstr>
  </property>
</Properties>
</file>